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termediate/Advanced Art Projects Overview               sb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20"/>
        <w:gridCol w:w="3780"/>
      </w:tblGrid>
      <w:tr>
        <w:trPr>
          <w:trHeight w:val="3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ct title/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I 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ct description</w:t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Dimensionalit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full range of values to create an illusion of shading and 3-dimensiona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 – pencil or pen and 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 point perspective (using their name) using 2 names to create a city block.</w:t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oring Color schem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n alternate color scheme, or modifies and explores color in some definable way (see Fauvism, Pointillism, abstrac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d Kaleidoscopes using 10 descriptive words. Color in warm or cool color sche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chromatic Painting</w:t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tion Tript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works that present a single object or set of objects in three distinctly different compositional desig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 Design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a prototype (3-D) or a design (2-D) for something that could be mass produced and people would want to bu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– who is your target mar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 Digita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hotoshop to combine multiple photos into one im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, use Fireworks to create a graphic design using text as a dominant feature (poster, ad, book cover, T-Shirt,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p project- take 3 photos use one as the background then edit the other 2 photos to incorporate them in the background photo.</w:t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lobal and Cultural Context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people don’t live like us. They have different histories, styles, preferences. Create an artwork in the style of another culture, or describing something about another cul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ience – the physical living world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could be an illustration of any concept from a science class, but don’t get ‘textbook-ish’. Do an artwork you care about, using life on earth or physical-ness as inspi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istory – the human past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artwork about something old, about times gone by, about famous people, about events that still impact our world or effect your thinking and belief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al Exper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your inspiration in your own life, your family, your strong opinions, your hopes and fe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llaboration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ith at least one other person to create art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temporary art or perman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and describe an idea that inspires you but is not already on this she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Remember: </w:t>
      </w:r>
      <w:r>
        <w:rPr>
          <w:rFonts w:cs="Arial" w:ascii="Arial" w:hAnsi="Arial"/>
          <w:i/>
          <w:sz w:val="22"/>
          <w:szCs w:val="22"/>
        </w:rPr>
        <w:t>You can combine more than one concept into one projec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9:47:00Z</dcterms:created>
  <dc:creator>currinb</dc:creator>
  <dc:description/>
  <cp:keywords/>
  <dc:language>en-US</dc:language>
  <cp:lastModifiedBy>Shaye Brower</cp:lastModifiedBy>
  <cp:lastPrinted>2012-09-28T09:14:00Z</cp:lastPrinted>
  <dcterms:modified xsi:type="dcterms:W3CDTF">2013-02-15T19:47:00Z</dcterms:modified>
  <cp:revision>2</cp:revision>
  <dc:subject/>
  <dc:title>Intermediate/Advanced Art Projects Overview</dc:title>
</cp:coreProperties>
</file>